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5103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урск, ул. 50 лет Октября, д.114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с. Беседин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Курский район, с. Беседино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гт Ти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Тим, с. 1-е Выгорное</w:t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П пгт Горшечно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Горшечное, ул. Октябрьская, 9</w:t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      улиц/      автомобильных                 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 дорог в прямом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урск 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1-е Выгорное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., пгт Тим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укьяновка - Тим - «Курск - Борисоглебск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1 -е Выгорное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., пгт Горшечное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30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-2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нтонова-Овсе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700"/>
        <w:gridCol w:w="1701"/>
        <w:gridCol w:w="1561"/>
        <w:gridCol w:w="2550"/>
      </w:tblGrid>
      <w:tr>
        <w:trPr>
          <w:trHeight w:val="2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701"/>
        <w:gridCol w:w="1559"/>
        <w:gridCol w:w="1417"/>
        <w:gridCol w:w="1701"/>
        <w:gridCol w:w="1701"/>
      </w:tblGrid>
      <w:tr>
        <w:trPr>
          <w:trHeight w:val="29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4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9</Characters>
  <CharactersWithSpaces>2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37:00Z</dcterms:created>
  <dc:creator/>
  <dc:description/>
  <dc:language>en-US</dc:language>
  <cp:lastModifiedBy/>
  <dcterms:modified xsi:type="dcterms:W3CDTF">2018-02-20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